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TTESTAZIONE AVVENUTO SOPRALLUOGO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before="60" w:after="60"/>
        <w:jc w:val="both"/>
        <w:rPr/>
      </w:pPr>
      <w:r>
        <w:rPr>
          <w:b/>
        </w:rPr>
        <w:t>CONFERMA SVOLGIMENTO SOPRALLUOGO NELL’AMBITO DELLA PROCEDURA DI GARA AD OGGETTO:</w:t>
      </w:r>
    </w:p>
    <w:p>
      <w:pPr>
        <w:pStyle w:val="Corpodeltesto2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Corpodeltesto2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Fornitura in service di sistema analitico per l’esecuzione di dosaggi di proteine specifiche comprensivo di reagenti, calibratori e controlli occorrente alla S.C. Labortorio Analisi.</w:t>
      </w:r>
    </w:p>
    <w:p>
      <w:pPr>
        <w:pStyle w:val="Normal"/>
        <w:autoSpaceDE w:val="false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on la presente si conferma che in data odiern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l sig. __________________________________________________ in qualità di </w:t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delegato della Ditta (</w:t>
      </w:r>
      <w:r>
        <w:rPr>
          <w:i/>
        </w:rPr>
        <w:t>nominativo concorrente)</w:t>
      </w:r>
      <w:r>
        <w:rPr>
          <w:sz w:val="28"/>
          <w:szCs w:val="28"/>
        </w:rPr>
        <w:t>…………………..</w:t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pec/indirizzo mail (</w:t>
      </w:r>
      <w:r>
        <w:rPr>
          <w:i/>
        </w:rPr>
        <w:t>concorrente)</w:t>
      </w:r>
      <w:r>
        <w:rPr>
          <w:sz w:val="28"/>
          <w:szCs w:val="28"/>
        </w:rPr>
        <w:t xml:space="preserve"> …………..….telefono (</w:t>
      </w:r>
      <w:r>
        <w:rPr>
          <w:i/>
        </w:rPr>
        <w:t>concorrente)………………….</w:t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per la quale ricopre il seguente incarico professionale (o funzione aziendale) </w:t>
      </w:r>
      <w:r>
        <w:rPr>
          <w:i/>
          <w:sz w:val="28"/>
          <w:szCs w:val="28"/>
        </w:rPr>
        <w:t>(qualifica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______________________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 effettuato un sopralluogo presso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ccompagnato dal sottoscritto, per prendere direttamente visione dei luoghi e delle caratteristiche impiantistiche e di accesso ai locali e di tutte le condizioni indicate nella lettera di invito e/o nei documenti di gara, nonché di tutte le circostanze, di luogo e di fatto, generali e particolari, che possono influire sulla determinazione dei prezzi e che potranno incidere sulle modalità di fornitura, anche al fine di evitare qualsiasi motivo di eventuale successivo contenzioso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ata 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eferente Azienda Sanitari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er la Dit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14 al Disciplinare di gar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1:24:00Z</dcterms:created>
  <dc:creator>utente</dc:creator>
  <dc:description/>
  <cp:keywords/>
  <dc:language>en-US</dc:language>
  <cp:lastModifiedBy>Gerbotto Paola</cp:lastModifiedBy>
  <dcterms:modified xsi:type="dcterms:W3CDTF">2020-01-28T11:20:00Z</dcterms:modified>
  <cp:revision>22</cp:revision>
  <dc:subject/>
  <dc:title>OGGETTO: CONFERMA SVOLGIMENTO SOPRALLUOGO NELL’AMBITO DEL PROCEDIMENTO PER LA FORNITURA, IN SERVICE, IN UNICO LOTTO, DI SISTEMI DIAGNOSTICI AD ALTA AUTOMAZIONE PER AREA SIERO “CORE LAB” PER ESAMI DI CHIMICA, IMMUNOMETRIA E SIEROLOGIA INFETTIVOLOGICA PER </dc:title>
</cp:coreProperties>
</file>